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540" w:leader="none"/>
        </w:tabs>
        <w:ind w:hanging="0"/>
        <w:rPr/>
      </w:pPr>
      <w:r>
        <w:rPr/>
        <w:t xml:space="preserve">                                                                                    </w:t>
      </w:r>
      <w:r>
        <w:rPr/>
        <w:t>Заведующий отделом экономики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услуг и защиты прав потребителе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О.В.Жиряко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ГОДОВОЙ ОТ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за 2017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ая програм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 xml:space="preserve">«Содействие развитию малого и среднего предпринимательства в Собинском район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2014-2020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ономист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Н.В.Анохи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6» февраля 2018г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(49242)2-31-7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.адрес: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ataly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nohina</w:t>
      </w:r>
      <w:r>
        <w:rPr>
          <w:rFonts w:cs="Times New Roman" w:ascii="Times New Roman" w:hAnsi="Times New Roman"/>
          <w:sz w:val="28"/>
          <w:szCs w:val="28"/>
          <w:u w:val="single"/>
        </w:rPr>
        <w:t>2016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информация об изменениях, внесенных в муниципальную программу за отчетный период(с указанием реквизитов соответствующих НПА Собинского района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отчетный период в муниципальную программу от 15.11.2013 № 1657 «Содействие развитию малого и среднего предпринимательства в Собинском районе на 2014-2020 годы» внесены изменения следующим муниципальным правовым актом:</w:t>
      </w:r>
    </w:p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ановление администрации Собинского района от 21.06.2017г № 508 «О внесении изменений в постановление администрации района от 15.11.2013 № 1657 «О муниципальной программе «Содействие развитию малого и среднего предпринимательства в Собинском районе на 2014-2020 годы»;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ретные результаты реализации МП, достигнутые за отчетный период и за весь период реализации в отношении МП, реализация которых завершается в отчетном году, в разрезе подпрограмм, основных мероприятий. 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зультаты реализации МП за отчетный период представлены в таблицах 7, 8.</w:t>
      </w:r>
    </w:p>
    <w:p>
      <w:pPr>
        <w:pStyle w:val="ConsPlusNormal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) информация о выполнении программных мероприятий, предусмотренных на данный период реализации программы (в разрезе подпрограмм МП, основных мероприятий)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выполнении программных мероприятий, предусмотренных на данный период реализации программы(в разрезе подпрограмм МП, основных мероприятий) представлены в таблице 8.</w:t>
      </w:r>
    </w:p>
    <w:p>
      <w:pPr>
        <w:pStyle w:val="ConsPlusNormal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) информация о причинах невыполнения(при наличии несвоевременного выполнения мероприятий и мерах, принимаемых у устранению выявленных отклонений при реализации МП.</w:t>
      </w:r>
    </w:p>
    <w:p>
      <w:pPr>
        <w:pStyle w:val="ConsPlusNormal"/>
        <w:ind w:left="-42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полнение МП составляет 100 % от плановых назначений. Отклонений  нет.</w:t>
      </w:r>
    </w:p>
    <w:p>
      <w:pPr>
        <w:pStyle w:val="ConsPlusNormal"/>
        <w:ind w:left="-42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) результаты использования бюджетных ассигнований районного бюджета и иных средств на реализацию мероприятий МП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ультаты использования бюджетных ассигнований районного бюджета и иных средств на реализацию мероприятий МП отражены в таблице 9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е) результаты оценки эффективности реализации МП, проведенной ответственным исполнителем.</w:t>
      </w:r>
    </w:p>
    <w:p>
      <w:pPr>
        <w:pStyle w:val="ConsPlusNormal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целей отнесения муниципальной программы на соответствие уровню эффективности используются следующие значения: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90 % и выше -  высокий уровень эффективности;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60 до 89 % -удовлетворительный уровень эффективности;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же 59%-неудовлетворительный уровень эффективности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задач МП(Сд):</w:t>
      </w:r>
    </w:p>
    <w:p>
      <w:pPr>
        <w:pStyle w:val="ConsPlusNormal"/>
        <w:ind w:left="-42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дикатор 1. Прирост количества субъектов малого и среднего предпринимательства, осуществляющих деятельность на территории района: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 1 -  1/1*100 %=100 % 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дикатор     2.    Количество проектов приоритетных видов деятельности и сферы жизненно важных услуг, получивших финансовую поддержку: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 2- 0/5*100%=0% 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по 2-ум индикаторам 100%+0 %=100%/2=</w:t>
      </w:r>
      <w:r>
        <w:rPr>
          <w:rFonts w:cs="Times New Roman" w:ascii="Times New Roman" w:hAnsi="Times New Roman"/>
          <w:b/>
          <w:sz w:val="28"/>
          <w:szCs w:val="28"/>
        </w:rPr>
        <w:t>50%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а степени соответствия запланированному уровню затрат и эффективности использования средств районного, областного, федерального  бюджетов: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инансирования реализации основных мероприятий МП(Уф) 0/0*100%=</w:t>
      </w:r>
      <w:r>
        <w:rPr>
          <w:rFonts w:cs="Times New Roman" w:ascii="Times New Roman" w:hAnsi="Times New Roman"/>
          <w:b/>
          <w:sz w:val="28"/>
          <w:szCs w:val="28"/>
        </w:rPr>
        <w:t>0%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начение показателя эффективности программы(Пэ):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э=(Сд+Уф)/2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%=</w:t>
      </w:r>
      <w:r>
        <w:rPr>
          <w:rFonts w:cs="Times New Roman" w:ascii="Times New Roman" w:hAnsi="Times New Roman"/>
          <w:sz w:val="28"/>
          <w:szCs w:val="28"/>
        </w:rPr>
        <w:t>(50%+0%)/2            -неудовлетворительный  уровень эффективности программы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а: отсутствие финансирования из областного и местного бюджетов на предоставление грантов. 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ж)   предложения по дальнейшей реализации МП.</w:t>
      </w:r>
    </w:p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здание более благоприятных условий для развития малого и среднего предпринимательства;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ализация мер, направленных на поддержку малого и среднего предпринимательства;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редусмотреть финансирование из местного бюджета на развитие малого и среднего предпринимательства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2241"/>
      <w:bookmarkEnd w:id="0"/>
      <w:r>
        <w:rPr>
          <w:rFonts w:cs="Times New Roman" w:ascii="Times New Roman" w:hAnsi="Times New Roman"/>
          <w:sz w:val="28"/>
          <w:szCs w:val="28"/>
        </w:rPr>
        <w:t>Сведения о достижении значений показателей (индикаторов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8"/>
        <w:gridCol w:w="2724"/>
        <w:gridCol w:w="1134"/>
        <w:gridCol w:w="1560"/>
        <w:gridCol w:w="992"/>
        <w:gridCol w:w="1064"/>
        <w:gridCol w:w="2114"/>
      </w:tblGrid>
      <w:tr>
        <w:trPr>
          <w:trHeight w:val="111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 xml:space="preserve">Показатель (индикатор)  </w:t>
              <w:br/>
              <w:t xml:space="preserve">(наименование)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 xml:space="preserve">Значения показателей    </w:t>
              <w:br/>
              <w:t xml:space="preserve">       (индикаторов)        </w:t>
              <w:br/>
              <w:t xml:space="preserve">      муниципальной       </w:t>
              <w:br/>
              <w:t xml:space="preserve">  программы, подпрограммы муниципальной программы    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 xml:space="preserve">Обоснование   </w:t>
              <w:br/>
              <w:t xml:space="preserve">   отклонений   </w:t>
              <w:br/>
              <w:t xml:space="preserve">    значений    </w:t>
              <w:br/>
              <w:t xml:space="preserve">   показателя   </w:t>
              <w:br/>
              <w:t xml:space="preserve">(индикатора) на </w:t>
              <w:br/>
              <w:t xml:space="preserve">конец отчетного </w:t>
              <w:br/>
              <w:t xml:space="preserve">   года (при    </w:t>
              <w:br/>
              <w:t xml:space="preserve">    наличии)    </w:t>
            </w:r>
          </w:p>
        </w:tc>
      </w:tr>
      <w:tr>
        <w:trPr>
          <w:trHeight w:val="3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Cs w:val="20"/>
              </w:rPr>
              <w:t xml:space="preserve">год,     </w:t>
              <w:br/>
              <w:t xml:space="preserve">предшествующий  отчетному   </w:t>
            </w:r>
          </w:p>
        </w:tc>
        <w:tc>
          <w:tcPr>
            <w:tcW w:w="2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четный год 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план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факт 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1  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0"/>
              </w:rPr>
              <w:t xml:space="preserve">2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 xml:space="preserve">3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Cs w:val="20"/>
              </w:rPr>
              <w:t xml:space="preserve">4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 xml:space="preserve">5  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 xml:space="preserve">6  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Cs w:val="20"/>
              </w:rPr>
              <w:t xml:space="preserve">7        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   «Содействие развитию малого и среднего предпринимательства в Собинском районе на 2014-2020 годы»                                     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оличества субъектов малого и среднего предпринимательства, осуществляющих деятельность на территории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приоритетных видов деятельности и сферы жизненно важных услуг, получивших финансовую поддержку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(отсутствие финансирования из областного и местного бюджетов на предоставление грантов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bookmarkStart w:id="1" w:name="Par12881"/>
      <w:bookmarkEnd w:id="1"/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выполнения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6" w:type="dxa"/>
        <w:jc w:val="left"/>
        <w:tblInd w:w="-71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1"/>
        <w:gridCol w:w="1859"/>
        <w:gridCol w:w="1760"/>
        <w:gridCol w:w="851"/>
        <w:gridCol w:w="852"/>
        <w:gridCol w:w="851"/>
        <w:gridCol w:w="850"/>
        <w:gridCol w:w="12"/>
        <w:gridCol w:w="945"/>
        <w:gridCol w:w="36"/>
        <w:gridCol w:w="956"/>
        <w:gridCol w:w="36"/>
        <w:gridCol w:w="1383"/>
        <w:gridCol w:w="34"/>
      </w:tblGrid>
      <w:tr>
        <w:trPr>
          <w:trHeight w:val="47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  </w:t>
              <w:br/>
              <w:t xml:space="preserve">п/п 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  </w:t>
              <w:br/>
              <w:t xml:space="preserve">   подпрограммы   </w:t>
              <w:br/>
              <w:t xml:space="preserve"> муниципальной  </w:t>
              <w:br/>
              <w:t xml:space="preserve">    программы,    </w:t>
              <w:br/>
              <w:t xml:space="preserve">  ведомственной   </w:t>
              <w:br/>
              <w:t>программы, основного     мероприят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-</w:t>
              <w:br/>
              <w:t xml:space="preserve"> венный </w:t>
              <w:br/>
              <w:t xml:space="preserve">исполнитель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овый срок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Фактический </w:t>
              <w:br/>
              <w:t xml:space="preserve">    срок     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Результаты  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блемы, </w:t>
              <w:br/>
              <w:t xml:space="preserve">возникшие </w:t>
              <w:br/>
              <w:t xml:space="preserve">  в ходе  </w:t>
              <w:br/>
              <w:t>реализации</w:t>
              <w:br/>
              <w:t xml:space="preserve">мероприя- </w:t>
              <w:br/>
              <w:t xml:space="preserve"> тия </w:t>
            </w:r>
            <w:hyperlink w:anchor="Par1361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чала</w:t>
              <w:br/>
              <w:t>реали</w:t>
              <w:br/>
              <w:t xml:space="preserve">зации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он- </w:t>
              <w:br/>
              <w:t xml:space="preserve">чания </w:t>
              <w:br/>
              <w:t>реали-</w:t>
              <w:br/>
              <w:t xml:space="preserve">з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чала</w:t>
              <w:br/>
              <w:t>реали</w:t>
              <w:br/>
              <w:t xml:space="preserve">зации </w:t>
            </w:r>
          </w:p>
        </w:tc>
        <w:tc>
          <w:tcPr>
            <w:tcW w:w="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кон</w:t>
              <w:br/>
              <w:t xml:space="preserve">чания </w:t>
              <w:br/>
              <w:t>реали-</w:t>
              <w:br/>
              <w:t xml:space="preserve">зации 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заплани</w:t>
              <w:br/>
              <w:t>рованные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достиг</w:t>
              <w:br/>
              <w:t xml:space="preserve"> нутые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 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2        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3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4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6   </w:t>
            </w:r>
          </w:p>
        </w:tc>
        <w:tc>
          <w:tcPr>
            <w:tcW w:w="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7   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8   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9   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10    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йствие развитию малого и среднего предпринимательства в Собинском районе на 2014-2020 г.г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</w:tc>
      </w:tr>
      <w:tr>
        <w:trPr>
          <w:trHeight w:val="319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ное          </w:t>
              <w:br/>
              <w:t xml:space="preserve">мероприятие  1 Поддержка начинающих субъектов малого и среднего предпринимательства   </w:t>
            </w:r>
          </w:p>
        </w:tc>
        <w:tc>
          <w:tcPr>
            <w:tcW w:w="17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экономики, сферы услуг и защиты прав потребите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7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3611"/>
      <w:bookmarkEnd w:id="2"/>
      <w:r>
        <w:rPr>
          <w:rFonts w:cs="Times New Roman" w:ascii="Times New Roman" w:hAnsi="Times New Roman"/>
          <w:sz w:val="28"/>
          <w:szCs w:val="28"/>
        </w:rPr>
        <w:t>&lt;*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отсутствуют"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13671"/>
      <w:bookmarkEnd w:id="3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 использовании бюджетных ассигнований районного бюджета на реализацию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Cs w:val="20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йствие развитию малого и среднего предпринимательства в Собинском районе на 2014-2020 г.г.»</w:t>
      </w:r>
    </w:p>
    <w:p>
      <w:pPr>
        <w:pStyle w:val="Subtitle"/>
        <w:jc w:val="right"/>
        <w:rPr/>
      </w:pPr>
      <w:r>
        <w:rPr/>
        <w:t>(тыс. рублей)</w:t>
      </w:r>
    </w:p>
    <w:tbl>
      <w:tblPr>
        <w:tblW w:w="13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701"/>
        <w:gridCol w:w="142"/>
        <w:gridCol w:w="993"/>
        <w:gridCol w:w="567"/>
        <w:gridCol w:w="709"/>
        <w:gridCol w:w="1276"/>
        <w:gridCol w:w="567"/>
        <w:gridCol w:w="1286"/>
        <w:gridCol w:w="1240"/>
        <w:gridCol w:w="1240"/>
        <w:gridCol w:w="13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Статус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  <w:br/>
              <w:t xml:space="preserve">подпрограммы </w:t>
              <w:br/>
              <w:t>муниципальной</w:t>
              <w:br/>
              <w:t xml:space="preserve"> программы,  </w:t>
              <w:br/>
              <w:t xml:space="preserve">ведомственной     </w:t>
              <w:br/>
              <w:t xml:space="preserve"> программы,  </w:t>
              <w:br/>
              <w:t xml:space="preserve"> мероприятия 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точ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Код бюджетной  </w:t>
              <w:br/>
              <w:t xml:space="preserve">классификации </w:t>
            </w:r>
            <w:hyperlink w:anchor="Par1502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5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336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Расходы по годам реализации   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з </w:t>
              <w:br/>
              <w:t xml:space="preserve">Пр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СР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водная </w:t>
              <w:br/>
              <w:t>бюджетная</w:t>
              <w:br/>
              <w:t xml:space="preserve">роспись, </w:t>
              <w:br/>
              <w:t>план на 1</w:t>
              <w:br/>
              <w:t xml:space="preserve"> января  </w:t>
              <w:br/>
              <w:t>отчетного</w:t>
              <w:br/>
              <w:t xml:space="preserve">  года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одная </w:t>
              <w:br/>
              <w:t xml:space="preserve">бюджет- </w:t>
              <w:br/>
              <w:t xml:space="preserve">  ная   </w:t>
              <w:br/>
              <w:t xml:space="preserve">роспись </w:t>
              <w:br/>
              <w:t xml:space="preserve">   на   </w:t>
              <w:br/>
              <w:t>отчетную</w:t>
              <w:br/>
              <w:t xml:space="preserve">дату </w:t>
            </w:r>
            <w:hyperlink w:anchor="Par1502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</w:t>
              <w:br/>
              <w:t xml:space="preserve"> испол- </w:t>
              <w:br/>
              <w:t xml:space="preserve"> нение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ие расходы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1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2      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3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4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6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8 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9   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1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11  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а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Содействие развитию малого и среднего предпринимательства в Собинском районе на 2014-2020 г.г.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0"/>
              </w:rPr>
              <w:t>ФБ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0"/>
              </w:rPr>
              <w:t>МБ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0"/>
              </w:rPr>
              <w:t>В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3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3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412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412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4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40015064А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407064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4001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L064</w:t>
            </w:r>
            <w:r>
              <w:rPr>
                <w:rFonts w:eastAsia="Times New Roman" w:cs="Times New Roman" w:ascii="Times New Roman" w:hAnsi="Times New Roman"/>
                <w:szCs w:val="20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0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90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</w:tc>
      </w:tr>
      <w:tr>
        <w:trPr/>
        <w:tc>
          <w:tcPr>
            <w:tcW w:w="133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благоприятных условий для развития малого и среднего предпринимательства, увеличение его вклада в социально-экономическое развитие района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, направленных на поддержку малого и среднего предпринимательства на муниципальном уровн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чинающих субъектов малого и среднего предприниматель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Б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Cs w:val="20"/>
              </w:rPr>
              <w:t>В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3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3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412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412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4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40015064А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407064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4001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L064</w:t>
            </w:r>
            <w:r>
              <w:rPr>
                <w:rFonts w:eastAsia="Times New Roman" w:cs="Times New Roman" w:ascii="Times New Roman" w:hAnsi="Times New Roman"/>
                <w:szCs w:val="20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200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90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5021"/>
      <w:bookmarkEnd w:id="4"/>
      <w:r>
        <w:rPr>
          <w:rFonts w:cs="Times New Roman" w:ascii="Times New Roman" w:hAnsi="Times New Roman"/>
          <w:sz w:val="28"/>
          <w:szCs w:val="28"/>
        </w:rPr>
        <w:t>&lt;*&gt; Для годового отчета - 31 декабря отчетного года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4294950911"/>
        </w:sect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44405</wp:posOffset>
              </wp:positionH>
              <wp:positionV relativeFrom="paragraph">
                <wp:posOffset>635</wp:posOffset>
              </wp:positionV>
              <wp:extent cx="1225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15pt;mso-wrap-distance-left:0pt;mso-wrap-distance-right:0pt;mso-wrap-distance-top:0pt;mso-wrap-distance-bottom:0pt;margin-top:0.05pt;mso-position-vertical-relative:text;margin-left:77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35" cy="14160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05pt;height:1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16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16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160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16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4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119"/>
      <w:ind w:left="0" w:right="0" w:hanging="0"/>
      <w:jc w:val="left"/>
    </w:pPr>
    <w:rPr>
      <w:sz w:val="24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bidi="hi-IN" w:eastAsia="zh-CN"/>
    </w:rPr>
  </w:style>
  <w:style w:type="paragraph" w:styleId="Subtitle">
    <w:name w:val="Subtitle"/>
    <w:basedOn w:val="Style15"/>
    <w:next w:val="TextBody"/>
    <w:qFormat/>
    <w:pPr>
      <w:keepNext w:val="true"/>
      <w:widowControl/>
      <w:spacing w:before="240" w:after="60"/>
      <w:ind w:left="0" w:right="0" w:hanging="0"/>
      <w:jc w:val="center"/>
      <w:textAlignment w:val="auto"/>
    </w:pPr>
    <w:rPr>
      <w:rFonts w:ascii="Arial" w:hAnsi="Arial" w:cs="Mangal"/>
      <w:i/>
      <w:iCs/>
      <w:kern w:val="2"/>
      <w:sz w:val="24"/>
      <w:szCs w:val="28"/>
      <w:lang w:val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03" w:leader="none"/>
        <w:tab w:val="right" w:pos="10207" w:leader="none"/>
      </w:tabs>
    </w:pPr>
    <w:rPr/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29:00Z</dcterms:created>
  <dc:creator>Троицкий Дмитрий Павлович</dc:creator>
  <dc:description/>
  <cp:keywords/>
  <dc:language>en-US</dc:language>
  <cp:lastModifiedBy>Anohina_NV</cp:lastModifiedBy>
  <cp:lastPrinted>2018-03-05T11:50:00Z</cp:lastPrinted>
  <dcterms:modified xsi:type="dcterms:W3CDTF">2018-03-28T08:45:00Z</dcterms:modified>
  <cp:revision>42</cp:revision>
  <dc:subject/>
  <dc:title> </dc:title>
</cp:coreProperties>
</file>